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2"/>
        <w:gridCol w:w="180"/>
        <w:gridCol w:w="1783"/>
        <w:gridCol w:w="1071"/>
        <w:gridCol w:w="536"/>
        <w:gridCol w:w="1605"/>
        <w:gridCol w:w="714"/>
        <w:gridCol w:w="536"/>
        <w:gridCol w:w="448"/>
        <w:gridCol w:w="1158"/>
        <w:gridCol w:w="328"/>
        <w:gridCol w:w="1075"/>
        <w:gridCol w:w="473"/>
        <w:gridCol w:w="517"/>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илић, Миодраг, Драгана</w:t>
            </w:r>
          </w:p>
        </w:tc>
      </w:tr>
      <w:tr>
        <w:trPr>
          <w:trHeight w:val="227"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19. 2. 1993. године у Ниш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Универзитет у Нишу</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Филозофски факултет</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Основне академске студије историј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Дипломирани историчар</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2012.</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2018.</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 xml:space="preserve">8,80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Универзитет у Нишу</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Филозофски факултет</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Мастер академске студије историј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Мастер историчар</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2018.</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2020.</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10,00</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Историја</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Манастир Морача у XIII век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Универзитет у Нишу</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Филозофски факултет</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ru-RU"/>
              </w:rPr>
              <w:t>Докторске академске студије историј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 xml:space="preserve">2021. </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t xml:space="preserve">Vladimir Aleksić, </w:t>
            </w:r>
            <w:r>
              <w:rPr>
                <w:b/>
                <w:bCs/>
              </w:rPr>
              <w:t>Dragana Milić</w:t>
            </w:r>
            <w:r>
              <w:rPr/>
              <w:t xml:space="preserve">, Vojislav Živković, Grand Knez Stephen Vukanović and the Monastery of Morača, </w:t>
            </w:r>
            <w:r>
              <w:rPr>
                <w:i/>
                <w:iCs/>
              </w:rPr>
              <w:t xml:space="preserve">Istraživanja – </w:t>
            </w:r>
            <w:r>
              <w:rPr>
                <w:i/>
                <w:iCs/>
                <w:lang w:val="ru-RU"/>
              </w:rPr>
              <w:t>Ј</w:t>
            </w:r>
            <w:r>
              <w:rPr>
                <w:i/>
                <w:iCs/>
              </w:rPr>
              <w:t>ournal of Historical Researches</w:t>
            </w:r>
            <w:r>
              <w:rPr/>
              <w:t>, No 33 University of Novi Sad, Faculty of Philosophy, Department of History, Novi Sad 2022, 24-39.  DOI: 10.19090/i.2022.33.24-39, ISSN: 0350-2112, eISSN: 2406-1131, UDC: 929 Vukanović S. : 27-72(497.16), COBISS.SR-ID – 17763584</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 xml:space="preserve"> </w:t>
            </w:r>
            <w:r>
              <w:rPr/>
              <w:t>М</w:t>
            </w:r>
            <w:r>
              <w:rPr>
                <w:lang w:val="sr-RS"/>
              </w:rPr>
              <w:t>23</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lang w:val="sr-CS"/>
              </w:rPr>
            </w:pPr>
            <w:r>
              <w:rPr>
                <w:lang w:val="sr-CS"/>
              </w:rPr>
              <w:t xml:space="preserve">У раду се анализирају историјски извори о кнезу Стефану, Вукановом сину, ктитору манастира Мораче. Кнез Стефан је деловао у областима српског приморја као удеони кнез, оквирно до половине </w:t>
            </w:r>
            <w:r>
              <w:rPr/>
              <w:t>XIII</w:t>
            </w:r>
            <w:r>
              <w:rPr>
                <w:lang w:val="sr-CS"/>
              </w:rPr>
              <w:t xml:space="preserve"> века, када се највероватније замонашио и повукао из јавног живота. Његова удеона кнежевина обухватала је подручје Зете, у чијем саставу се у ово време налазио и Скадар. Добри односи са централном влашћу, односно владарима из породице Немањић, огледају се у подизању манастира Мораче, који подржава идеологију династије. Овакав однос између централне власти и политичке периферије омогућио је несметан развој Зете, а самим тим и Скадра, у време док су удеоне кнежевине престајале да буду важна компонента државно-територијалног устројства.</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Ђорђе Ђекић, </w:t>
            </w:r>
            <w:r>
              <w:rPr>
                <w:b/>
                <w:bCs/>
                <w:lang w:val="ru-RU"/>
              </w:rPr>
              <w:t>Драгана Милић</w:t>
            </w:r>
            <w:r>
              <w:rPr>
                <w:lang w:val="ru-RU"/>
              </w:rPr>
              <w:t xml:space="preserve">, Суђење и судски систем у Скадру у средњем веку, </w:t>
            </w:r>
            <w:r>
              <w:rPr>
                <w:i/>
                <w:iCs/>
                <w:lang w:val="ru-RU"/>
              </w:rPr>
              <w:t>Српска баштина : часопис Института за српску културу</w:t>
            </w:r>
            <w:r>
              <w:rPr>
                <w:lang w:val="ru-RU"/>
              </w:rPr>
              <w:t>, Год. 6, бр. 2, Институт за српску културу, Никшић 2021, 144-155, ISSN 2337-0939, УДК 930.85(=163.41)(05), COBISS.SR-ID – 240214540</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 </w:t>
            </w:r>
            <w:r>
              <w:rPr>
                <w:lang w:val="sr-RS"/>
              </w:rPr>
              <w:t>М51</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254"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lang w:val="sr-RS"/>
              </w:rPr>
            </w:pPr>
            <w:r>
              <w:rPr>
                <w:rFonts w:eastAsia="Akademija00PSMT;MS Mincho"/>
                <w:lang w:val="sr-RS"/>
              </w:rPr>
              <w:t xml:space="preserve">Судски систем Скадарске комуне био је уређен градским статутом, </w:t>
            </w:r>
            <w:r>
              <w:rPr>
                <w:rFonts w:eastAsia="Akademija00PSMT;MS Mincho"/>
                <w:lang w:val="ru-RU"/>
              </w:rPr>
              <w:t xml:space="preserve">донетим половином </w:t>
            </w:r>
            <w:r>
              <w:rPr>
                <w:rFonts w:eastAsia="Akademija00PSMT;MS Mincho"/>
              </w:rPr>
              <w:t>XIV</w:t>
            </w:r>
            <w:r>
              <w:rPr>
                <w:rFonts w:eastAsia="Akademija00PSMT;MS Mincho"/>
                <w:lang w:val="ru-RU"/>
              </w:rPr>
              <w:t xml:space="preserve"> века</w:t>
            </w:r>
            <w:r>
              <w:rPr>
                <w:rFonts w:eastAsia="Akademija00PSMT;MS Mincho"/>
                <w:lang w:val="sr-RS"/>
              </w:rPr>
              <w:t>,</w:t>
            </w:r>
            <w:r>
              <w:rPr>
                <w:rFonts w:eastAsia="Akademija00PSMT;MS Mincho"/>
                <w:lang w:val="ru-RU"/>
              </w:rPr>
              <w:t xml:space="preserve"> али и обичајним правом</w:t>
            </w:r>
            <w:r>
              <w:rPr>
                <w:rFonts w:eastAsia="Akademija00PSMT;MS Mincho"/>
                <w:lang w:val="sr-RS"/>
              </w:rPr>
              <w:t>. Стога се рад бави анализом чланова Скадарског статута, који се односе на уређење судског система. Статут је уређивао положај судија, њихове надлежности, поступак при суђењу, њихов примат над осталим службеницима и неприкосновеност њихове личности. Врховни судија је владар државе у чијем саставу се налазио Скадар, српски краљ кога помиње Статут. У његовој надлежности је било решавање спорова који спадају под резервате судске, док су у осталим случајевима скадарске судије имале потпуну аутономију у судском поступку. То је представљало поштовање аутономног положаја Скадра.</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bCs/>
                <w:lang w:val="ru-RU"/>
              </w:rPr>
              <w:t>Драгана Милић,</w:t>
            </w:r>
            <w:r>
              <w:rPr>
                <w:lang w:val="ru-RU"/>
              </w:rPr>
              <w:t xml:space="preserve"> Прилог проучавању положаја радника у средњовековном Скадру, </w:t>
            </w:r>
            <w:r>
              <w:rPr>
                <w:i/>
                <w:iCs/>
                <w:lang w:val="ru-RU"/>
              </w:rPr>
              <w:t>Балканске синтезе</w:t>
            </w:r>
            <w:r>
              <w:rPr>
                <w:lang w:val="ru-RU"/>
              </w:rPr>
              <w:t>, Часопис за друштвена питања, културу и регионални развој, Година I</w:t>
            </w:r>
            <w:r>
              <w:rPr/>
              <w:t>X</w:t>
            </w:r>
            <w:r>
              <w:rPr>
                <w:lang w:val="ru-RU"/>
              </w:rPr>
              <w:t xml:space="preserve">, број 2, Филозофски факултет у Нишу, Ниш 2022, 39-47. </w:t>
            </w:r>
            <w:r>
              <w:rPr/>
              <w:t>DOI</w:t>
            </w:r>
            <w:r>
              <w:rPr>
                <w:lang w:val="ru-RU"/>
              </w:rPr>
              <w:t xml:space="preserve">: </w:t>
            </w:r>
            <w:r>
              <w:rPr/>
              <w:t>https</w:t>
            </w:r>
            <w:r>
              <w:rPr>
                <w:lang w:val="ru-RU"/>
              </w:rPr>
              <w:t>://</w:t>
            </w:r>
            <w:r>
              <w:rPr/>
              <w:t>doi</w:t>
            </w:r>
            <w:r>
              <w:rPr>
                <w:lang w:val="ru-RU"/>
              </w:rPr>
              <w:t>.</w:t>
            </w:r>
            <w:r>
              <w:rPr/>
              <w:t>org</w:t>
            </w:r>
            <w:r>
              <w:rPr>
                <w:lang w:val="ru-RU"/>
              </w:rPr>
              <w:t>/10.46630/</w:t>
            </w:r>
            <w:r>
              <w:rPr/>
              <w:t>bs</w:t>
            </w:r>
            <w:r>
              <w:rPr>
                <w:lang w:val="ru-RU"/>
              </w:rPr>
              <w:t xml:space="preserve">.2.2022.03, ISSN 2406-1190, </w:t>
            </w:r>
            <w:r>
              <w:rPr/>
              <w:t>UDK</w:t>
            </w:r>
            <w:r>
              <w:rPr>
                <w:lang w:val="ru-RU"/>
              </w:rPr>
              <w:t xml:space="preserve"> 94(497.11 Скадар)“11/13“,</w:t>
            </w:r>
            <w:r>
              <w:rPr/>
              <w:t>COBISS</w:t>
            </w:r>
            <w:r>
              <w:rPr>
                <w:lang w:val="ru-RU"/>
              </w:rPr>
              <w:t>.</w:t>
            </w:r>
            <w:r>
              <w:rPr/>
              <w:t>SR</w:t>
            </w:r>
            <w:r>
              <w:rPr>
                <w:lang w:val="ru-RU"/>
              </w:rPr>
              <w:t>-</w:t>
            </w:r>
            <w:r>
              <w:rPr/>
              <w:t>ID</w:t>
            </w:r>
            <w:r>
              <w:rPr>
                <w:lang w:val="ru-RU"/>
              </w:rPr>
              <w:t xml:space="preserve"> - 210639116</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3</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lang w:val="ru-RU"/>
              </w:rPr>
            </w:pPr>
            <w:r>
              <w:rPr>
                <w:rFonts w:eastAsia="TimesNewRomanPSMT;MS Mincho"/>
                <w:lang w:val="sr-RS"/>
              </w:rPr>
              <w:t>У раду се анализира статус радника у средњовековном Скадру у периоду српске врховне власти, од друге половине XII до краја XIV века.</w:t>
            </w:r>
            <w:r>
              <w:rPr>
                <w:lang w:val="ru-RU"/>
              </w:rPr>
              <w:t xml:space="preserve"> </w:t>
            </w:r>
            <w:r>
              <w:rPr>
                <w:rFonts w:eastAsia="TimesNewRomanPSMT;MS Mincho"/>
                <w:lang w:val="sr-RS"/>
              </w:rPr>
              <w:t xml:space="preserve">Акценат истраживања је стављен на одредбе Скадарског статута. </w:t>
            </w:r>
            <w:r>
              <w:rPr>
                <w:rFonts w:eastAsia="TimesNewRomanPSMT;MS Mincho"/>
                <w:lang w:val="ru-RU"/>
              </w:rPr>
              <w:t xml:space="preserve">Статут не познаје раднике </w:t>
            </w:r>
            <w:r>
              <w:rPr>
                <w:rFonts w:eastAsia="TimesNewRomanPSMT;MS Mincho"/>
                <w:lang w:val="sr-RS"/>
              </w:rPr>
              <w:t>и</w:t>
            </w:r>
            <w:r>
              <w:rPr>
                <w:rFonts w:eastAsia="TimesNewRomanPSMT;MS Mincho"/>
                <w:lang w:val="ru-RU"/>
              </w:rPr>
              <w:t xml:space="preserve"> раднице као сталеж, </w:t>
            </w:r>
            <w:r>
              <w:rPr>
                <w:rFonts w:eastAsia="TimesNewRomanPSMT;MS Mincho"/>
                <w:lang w:val="sr-RS"/>
              </w:rPr>
              <w:t>већ их</w:t>
            </w:r>
            <w:r>
              <w:rPr>
                <w:rFonts w:eastAsia="TimesNewRomanPSMT;MS Mincho"/>
                <w:lang w:val="ru-RU"/>
              </w:rPr>
              <w:t xml:space="preserve"> приказује као посебну социјалну групу која обавља одређене послове </w:t>
            </w:r>
            <w:r>
              <w:rPr>
                <w:rFonts w:eastAsia="TimesNewRomanPSMT;MS Mincho"/>
                <w:lang w:val="sr-RS"/>
              </w:rPr>
              <w:t>за послодавца, са којим</w:t>
            </w:r>
            <w:r>
              <w:rPr>
                <w:rFonts w:eastAsia="TimesNewRomanPSMT;MS Mincho"/>
                <w:lang w:val="ru-RU"/>
              </w:rPr>
              <w:t xml:space="preserve"> се</w:t>
            </w:r>
            <w:r>
              <w:rPr>
                <w:rFonts w:eastAsia="TimesNewRomanPSMT;MS Mincho"/>
                <w:lang w:val="sr-RS"/>
              </w:rPr>
              <w:t xml:space="preserve"> споразум</w:t>
            </w:r>
            <w:r>
              <w:rPr>
                <w:rFonts w:eastAsia="TimesNewRomanPSMT;MS Mincho"/>
                <w:lang w:val="ru-RU"/>
              </w:rPr>
              <w:t xml:space="preserve"> склапао у присуству сведока. </w:t>
            </w:r>
            <w:r>
              <w:rPr>
                <w:rFonts w:eastAsia="TimesNewRomanPSMT;MS Mincho"/>
                <w:lang w:val="sr-RS"/>
              </w:rPr>
              <w:t>Р</w:t>
            </w:r>
            <w:r>
              <w:rPr>
                <w:rFonts w:eastAsia="TimesNewRomanPSMT;MS Mincho"/>
                <w:lang w:val="ru-RU"/>
              </w:rPr>
              <w:t>адници су</w:t>
            </w:r>
            <w:r>
              <w:rPr>
                <w:rFonts w:eastAsia="TimesNewRomanPSMT;MS Mincho"/>
                <w:lang w:val="sr-RS"/>
              </w:rPr>
              <w:t xml:space="preserve"> </w:t>
            </w:r>
            <w:r>
              <w:rPr>
                <w:rFonts w:eastAsia="TimesNewRomanPSMT;MS Mincho"/>
                <w:lang w:val="ru-RU"/>
              </w:rPr>
              <w:t>као грађани Скадра имали личну слободу и право на рад уз остваривање зараде.</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b/>
                <w:b/>
                <w:bCs/>
              </w:rPr>
            </w:pPr>
            <w:r>
              <w:rPr>
                <w:lang w:val="ru-RU"/>
              </w:rPr>
              <w:t xml:space="preserve">Ђорђе Н. Ђекић, </w:t>
            </w:r>
            <w:r>
              <w:rPr>
                <w:b/>
                <w:bCs/>
                <w:lang w:val="ru-RU"/>
              </w:rPr>
              <w:t>Драгана М. Милић</w:t>
            </w:r>
            <w:r>
              <w:rPr>
                <w:lang w:val="ru-RU"/>
              </w:rPr>
              <w:t xml:space="preserve">, Мотив једноглавог и двоглавог орла у Рашкој у XIII веку, </w:t>
            </w:r>
            <w:r>
              <w:rPr>
                <w:i/>
                <w:iCs/>
                <w:lang w:val="ru-RU"/>
              </w:rPr>
              <w:t>Баштина</w:t>
            </w:r>
            <w:r>
              <w:rPr>
                <w:lang w:val="ru-RU"/>
              </w:rPr>
              <w:t xml:space="preserve">, Вол. 32, Св. 56, Институт за српску културу Приштина – Лепосавић 2022, 319-334.  </w:t>
            </w:r>
            <w:r>
              <w:rPr/>
              <w:t>DOI: https://doi.org/10.5937/bastina32-36210, ISSN 0353-9008, eISSN: 2683-5797, UDK 75.052.045:929.624.2(497.11)"12", 726.7:271.2-526.62(497.11)"12", COBISS.SR-ID 3404300</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 </w:t>
            </w:r>
            <w:r>
              <w:rPr>
                <w:lang w:val="ru-RU"/>
              </w:rPr>
              <w:t>М24</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iCs/>
                <w:lang w:val="ru-RU"/>
              </w:rPr>
            </w:pPr>
            <w:r>
              <w:rPr>
                <w:lang w:val="sr-RS"/>
              </w:rPr>
              <w:t>Рад проучава настанак и распрострањеност мотива једноглавог и двоглавог орла у Рашкој у црквеној уметности, на предметима материјалне културе и њихов помен у писаним изворима у XIII веку. Присуство мотива једноглавог и двоглавог орла у српској средини објашњава се утицајем Византије.</w:t>
            </w:r>
            <w:r>
              <w:rPr>
                <w:lang w:val="ru-RU"/>
              </w:rPr>
              <w:t xml:space="preserve"> Најстарија сачувана представа једноглавог орла је на парапетној плочи из </w:t>
            </w:r>
            <w:r>
              <w:rPr/>
              <w:t>XI</w:t>
            </w:r>
            <w:r>
              <w:rPr>
                <w:lang w:val="ru-RU"/>
              </w:rPr>
              <w:t xml:space="preserve"> века у цркви Светог Томе у Кутима, поред Херцег Новог. Осим тога, једноглави орлови су представљени на рељефу у прочељу цркве Светог Михаила у Котору насталог крајем XI</w:t>
            </w:r>
            <w:r>
              <w:rPr>
                <w:rStyle w:val="FootnoteCharacters"/>
                <w:lang w:val="ru-RU"/>
              </w:rPr>
              <w:t xml:space="preserve"> </w:t>
            </w:r>
            <w:r>
              <w:rPr>
                <w:lang w:val="ru-RU"/>
              </w:rPr>
              <w:t>или почетком XII века. Дакле, јављају се као мотив у непосредном суседству Скадра.</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lang w:val="ru-RU"/>
              </w:rPr>
            </w:pPr>
            <w:r>
              <w:rPr>
                <w:iCs/>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ru-RU"/>
              </w:rPr>
              <w:t>Драгана Милић</w:t>
            </w:r>
            <w:r>
              <w:rPr>
                <w:lang w:val="ru-RU"/>
              </w:rPr>
              <w:t xml:space="preserve">, Манастир Суково – Између историје и предања, </w:t>
            </w:r>
            <w:r>
              <w:rPr>
                <w:i/>
                <w:iCs/>
                <w:lang w:val="ru-RU"/>
              </w:rPr>
              <w:t>Гласник Друштва конзерватора Србије</w:t>
            </w:r>
            <w:r>
              <w:rPr>
                <w:lang w:val="ru-RU"/>
              </w:rPr>
              <w:t xml:space="preserve">, Бр. 44, Друштво конзерватора Србије, Београд 2020, 137-143. ISSN 0350-9656, </w:t>
            </w:r>
            <w:r>
              <w:rPr/>
              <w:t>UDK</w:t>
            </w:r>
            <w:r>
              <w:rPr>
                <w:lang w:val="ru-RU"/>
              </w:rPr>
              <w:t xml:space="preserve"> 726.71(497.11)(091) COBISS.SR-ID - 15956482</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3</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lang w:val="ru-RU"/>
              </w:rPr>
            </w:pPr>
            <w:r>
              <w:rPr>
                <w:lang w:val="ru-RU"/>
              </w:rPr>
              <w:t xml:space="preserve">У раду је дат историјски и архитектонски преглед, као и опис манастирског живописа. Учињена је систематизација предања која сведоче о подизању манастира на темељу старијег, након добијања фермана 1856. године. Представљена је могућност постојања темеља старијих од његове обнове у </w:t>
            </w:r>
            <w:r>
              <w:rPr/>
              <w:t>XIX</w:t>
            </w:r>
            <w:r>
              <w:rPr>
                <w:lang w:val="ru-RU"/>
              </w:rPr>
              <w:t xml:space="preserve"> веку.</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b/>
                <w:b/>
                <w:bCs/>
                <w:lang w:val="ru-RU"/>
              </w:rPr>
            </w:pPr>
            <w:r>
              <w:rPr>
                <w:b/>
                <w:bCs/>
                <w:lang w:val="ru-RU"/>
              </w:rPr>
              <w:t>Драгана Милић</w:t>
            </w:r>
            <w:r>
              <w:rPr>
                <w:lang w:val="ru-RU"/>
              </w:rPr>
              <w:t xml:space="preserve">, Портрети Вукана Немањића на српским фрескама XIII века, </w:t>
            </w:r>
            <w:r>
              <w:rPr>
                <w:i/>
                <w:iCs/>
                <w:lang w:val="ru-RU"/>
              </w:rPr>
              <w:t>Пешчаник – Часопис за историографију, архивистику и хуманистичке науке</w:t>
            </w:r>
            <w:r>
              <w:rPr>
                <w:lang w:val="ru-RU"/>
              </w:rPr>
              <w:t>, Година XVIII, Број 19, Историјски архив града Ниша, Ниш 2020, 45-53. ISSN 1451-6373, UDK 75.052.041.5:726.71(497.11)„12”]:929.52НЕМАЊИЋ, COBISS.SR-ID - 112121868</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i/>
                <w:color w:val="808080"/>
                <w:sz w:val="18"/>
                <w:szCs w:val="18"/>
                <w:lang w:val="ru-RU"/>
              </w:rPr>
              <w:t>Кратак опис садржине (до 100 речи)</w:t>
            </w:r>
          </w:p>
          <w:p>
            <w:pPr>
              <w:pStyle w:val="Normal"/>
              <w:jc w:val="both"/>
              <w:rPr>
                <w:rFonts w:eastAsia="GaramondPremrPro;MS Mincho"/>
                <w:lang w:val="ru-RU"/>
              </w:rPr>
            </w:pPr>
            <w:r>
              <w:rPr>
                <w:iCs/>
                <w:lang w:val="ru-RU"/>
              </w:rPr>
              <w:t>Пошто портрети средњовековних личности на фрескама представљају важне изворе за проучавање њихових ликова, овај рад настоји да евидентира и анализира портрете Вукана Немањића, сина великог жупана Стефана Немање. Сачувани портрети великог кнеза Вукана, који потичу из XIII века, налазе се у три манастира: на зиду куле западног улаза у Студеницу и у саставу композиција јужних параклиса Студенице, Градца и Сопоћана.</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GaramondPremrPro;MS Mincho"/>
                <w:lang w:val="ru-RU"/>
              </w:rPr>
            </w:pPr>
            <w:r>
              <w:rPr>
                <w:rFonts w:eastAsia="GaramondPremrPro;MS Mincho"/>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Никола Миловановић, </w:t>
            </w:r>
            <w:r>
              <w:rPr>
                <w:b/>
                <w:bCs/>
                <w:lang w:val="ru-RU"/>
              </w:rPr>
              <w:t>Драгана Милић</w:t>
            </w:r>
            <w:r>
              <w:rPr>
                <w:lang w:val="ru-RU"/>
              </w:rPr>
              <w:t xml:space="preserve">, Црква Светог Николе у Биљегу и надгробници у порти, </w:t>
            </w:r>
            <w:r>
              <w:rPr>
                <w:i/>
                <w:iCs/>
                <w:lang w:val="ru-RU"/>
              </w:rPr>
              <w:t>Гласник Друштва конзерватора Србије</w:t>
            </w:r>
            <w:r>
              <w:rPr>
                <w:lang w:val="ru-RU"/>
              </w:rPr>
              <w:t xml:space="preserve">, Бр. 45, Друштво конзерватора Србије, Београд 2021, 113-119. </w:t>
            </w:r>
            <w:r>
              <w:rPr/>
              <w:t>ISSN 0350-9656, UDK 726.54(497.11) COBISS.SR-ID - 15956482</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3</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i/>
                <w:i/>
                <w:iCs/>
                <w:color w:val="808080"/>
                <w:sz w:val="18"/>
                <w:szCs w:val="18"/>
                <w:lang w:val="ru-RU"/>
              </w:rPr>
            </w:pPr>
            <w:r>
              <w:rPr>
                <w:i/>
                <w:iCs/>
                <w:color w:val="808080"/>
                <w:sz w:val="18"/>
                <w:szCs w:val="18"/>
                <w:lang w:val="ru-RU"/>
              </w:rPr>
              <w:t>Кратак опис садржине (до 100 речи)</w:t>
            </w:r>
          </w:p>
          <w:p>
            <w:pPr>
              <w:pStyle w:val="Normal"/>
              <w:jc w:val="both"/>
              <w:rPr>
                <w:szCs w:val="18"/>
                <w:lang w:val="ru-RU"/>
              </w:rPr>
            </w:pPr>
            <w:r>
              <w:rPr>
                <w:lang w:val="ru-RU"/>
              </w:rPr>
              <w:t xml:space="preserve">Рад пружа историјски преглед села Биљег и цркве </w:t>
            </w:r>
            <w:r>
              <w:rPr>
                <w:lang w:val="sr-RS"/>
              </w:rPr>
              <w:t>Светог Николе,</w:t>
            </w:r>
            <w:r>
              <w:rPr>
                <w:i/>
                <w:lang w:val="sr-RS"/>
              </w:rPr>
              <w:t xml:space="preserve"> </w:t>
            </w:r>
            <w:r>
              <w:rPr>
                <w:lang w:val="ru-RU"/>
              </w:rPr>
              <w:t xml:space="preserve">која до тада није била предмет истраживања. Црква је подигнута 1872. године, али на темељу старије грађевине из непознатог периода. Сачуван је живопис, а поред цркве налазе се и споменици подигнути војницима који су погинули у ратовима 1912-1918 године.  </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Cs w:val="18"/>
                <w:lang w:val="ru-RU"/>
              </w:rPr>
            </w:pPr>
            <w:r>
              <w:rPr>
                <w:szCs w:val="18"/>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ru-RU"/>
              </w:rPr>
              <w:t>Драгана Милић</w:t>
            </w:r>
            <w:r>
              <w:rPr>
                <w:lang w:val="ru-RU"/>
              </w:rPr>
              <w:t xml:space="preserve">, Цркве у Заплању – недовољно познати споменици културе Југоисточне Србије, </w:t>
            </w:r>
            <w:r>
              <w:rPr>
                <w:i/>
                <w:iCs/>
                <w:lang w:val="ru-RU"/>
              </w:rPr>
              <w:t>Гласник Друштва конзерватора Србије</w:t>
            </w:r>
            <w:r>
              <w:rPr>
                <w:lang w:val="ru-RU"/>
              </w:rPr>
              <w:t xml:space="preserve">, Бр. 45, Друштво конзерватора Србије, Београд 2021, 56-63. ISSN 0350-9656, </w:t>
            </w:r>
            <w:r>
              <w:rPr/>
              <w:t>UDK</w:t>
            </w:r>
            <w:r>
              <w:rPr>
                <w:lang w:val="ru-RU"/>
              </w:rPr>
              <w:t xml:space="preserve"> 904:726.54(497.11) 908(497.11), COBISS.SR-ID - 15956482</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3</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both"/>
              <w:rPr>
                <w:rFonts w:eastAsia="TimesNewRomanPSMT;MS Mincho"/>
                <w:lang w:val="sr-RS"/>
              </w:rPr>
            </w:pPr>
            <w:r>
              <w:rPr>
                <w:i/>
                <w:iCs/>
                <w:color w:val="808080"/>
                <w:sz w:val="18"/>
                <w:szCs w:val="18"/>
                <w:lang w:val="ru-RU"/>
              </w:rPr>
              <w:t>Кратак опис садржине (до 100 речи)</w:t>
            </w:r>
          </w:p>
          <w:p>
            <w:pPr>
              <w:pStyle w:val="Normal"/>
              <w:autoSpaceDE w:val="false"/>
              <w:jc w:val="both"/>
              <w:rPr>
                <w:rFonts w:eastAsia="TimesNewRomanPSMT;MS Mincho"/>
                <w:lang w:val="ru-RU"/>
              </w:rPr>
            </w:pPr>
            <w:r>
              <w:rPr>
                <w:rFonts w:eastAsia="GaramondPremrPro;MS Mincho"/>
                <w:lang w:val="ru-RU"/>
              </w:rPr>
              <w:t xml:space="preserve">Рад настоји да покаже колико је простор Заплања запостављен у историјском истраживању, иако је богат културно-историјским споменицима. </w:t>
            </w:r>
            <w:r>
              <w:rPr>
                <w:lang w:val="ru-RU"/>
              </w:rPr>
              <w:t xml:space="preserve">Споменик културе од великог значаја је старија црква у Великом Крчимиру, коју </w:t>
            </w:r>
            <w:r>
              <w:rPr>
                <w:rFonts w:eastAsia="GaramondPremrPro;MS Mincho"/>
                <w:lang w:val="ru-RU"/>
              </w:rPr>
              <w:t xml:space="preserve">предање смешта у </w:t>
            </w:r>
            <w:r>
              <w:rPr>
                <w:rFonts w:eastAsia="GaramondPremrPro;MS Mincho"/>
              </w:rPr>
              <w:t>XII</w:t>
            </w:r>
            <w:r>
              <w:rPr>
                <w:rFonts w:eastAsia="GaramondPremrPro;MS Mincho"/>
                <w:lang w:val="ru-RU"/>
              </w:rPr>
              <w:t xml:space="preserve"> век, али историјски подаци сежу до 1629. године. Три цркве су заштићене као споменици културе. Ц</w:t>
            </w:r>
            <w:r>
              <w:rPr>
                <w:rFonts w:eastAsia="GaramondPremrPro-It;MS Mincho"/>
                <w:iCs/>
                <w:lang w:val="ru-RU"/>
              </w:rPr>
              <w:t xml:space="preserve">рква Светог Николе у Доњем Драговољу </w:t>
            </w:r>
            <w:r>
              <w:rPr>
                <w:rFonts w:eastAsia="GaramondPremrPro;MS Mincho"/>
                <w:lang w:val="ru-RU"/>
              </w:rPr>
              <w:t xml:space="preserve">је подигнута у </w:t>
            </w:r>
            <w:r>
              <w:rPr>
                <w:rFonts w:eastAsia="GaramondPremrPro;MS Mincho"/>
              </w:rPr>
              <w:t>XVII</w:t>
            </w:r>
            <w:r>
              <w:rPr>
                <w:rFonts w:eastAsia="GaramondPremrPro;MS Mincho"/>
                <w:lang w:val="ru-RU"/>
              </w:rPr>
              <w:t xml:space="preserve"> веку, а црква Светог Илије у Јагличју и црква Успења Пресвете Богородице у Гркињи у </w:t>
            </w:r>
            <w:r>
              <w:rPr>
                <w:rFonts w:eastAsia="GaramondPremrPro;MS Mincho"/>
              </w:rPr>
              <w:t>XI</w:t>
            </w:r>
            <w:r>
              <w:rPr/>
              <w:t>X</w:t>
            </w:r>
            <w:r>
              <w:rPr>
                <w:lang w:val="sr-RS"/>
              </w:rPr>
              <w:t xml:space="preserve"> веку</w:t>
            </w:r>
            <w:r>
              <w:rPr>
                <w:lang w:val="ru-RU"/>
              </w:rPr>
              <w:t>, мада их предање смешта у ранији период.</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TimesNewRomanPSMT;MS Mincho"/>
                <w:lang w:val="ru-RU"/>
              </w:rPr>
            </w:pPr>
            <w:r>
              <w:rPr>
                <w:rFonts w:eastAsia="TimesNewRomanPSMT;MS Mincho"/>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
                <w:bCs/>
              </w:rPr>
              <w:t>Dragana Milić</w:t>
            </w:r>
            <w:r>
              <w:rPr/>
              <w:t xml:space="preserve">, Đorđe Đekić, Methods of written communication in Medieval Serbia based on the Life of Saint Sava written by Domentian, </w:t>
            </w:r>
            <w:r>
              <w:rPr>
                <w:i/>
                <w:iCs/>
              </w:rPr>
              <w:t>Media Studies and Applied Ethics</w:t>
            </w:r>
            <w:r>
              <w:rPr/>
              <w:t>, Vol. III, No 2, Faculty of Philosophy, University of Niš, Niš 2022, 75-85. DOI: https://doi.org/10.46630/msae.2.2022.06, ISSN 2683-5355, UDK 316.77, COBISS.SR-ID - 283297804</w:t>
            </w:r>
          </w:p>
        </w:tc>
        <w:tc>
          <w:tcPr>
            <w:tcW w:w="99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 </w:t>
            </w:r>
            <w:r>
              <w:rPr>
                <w:lang w:val="ru-RU"/>
              </w:rPr>
              <w:t>М54</w:t>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i/>
                <w:i/>
                <w:iCs/>
                <w:color w:val="808080"/>
                <w:sz w:val="18"/>
                <w:szCs w:val="18"/>
                <w:lang w:val="ru-RU"/>
              </w:rPr>
            </w:pPr>
            <w:r>
              <w:rPr>
                <w:i/>
                <w:iCs/>
                <w:color w:val="808080"/>
                <w:sz w:val="18"/>
                <w:szCs w:val="18"/>
                <w:lang w:val="ru-RU"/>
              </w:rPr>
              <w:t>Кратак опис садржине (до 100 речи)</w:t>
            </w:r>
          </w:p>
          <w:p>
            <w:pPr>
              <w:pStyle w:val="Normal"/>
              <w:jc w:val="both"/>
              <w:rPr>
                <w:szCs w:val="18"/>
                <w:lang w:val="ru-RU"/>
              </w:rPr>
            </w:pPr>
            <w:r>
              <w:rPr>
                <w:szCs w:val="18"/>
                <w:lang w:val="ru-RU"/>
              </w:rPr>
              <w:t xml:space="preserve">У раду се анализира текст Житија Светог Саве од Доментијана и делови који се тичу начина спровођења писане комуникације. Пошто је познат врло мали број извора писане комуникације код Срба у средњем веку који су се сачували, велики значај за истраживање пружа ово дело. У њему се кореспонденција помиње на двадесетак места и састоји се од посланица, кратких порука или наредби и порука које усмено преносе гласници. Осим тога, важни су и подаци који говоре о личностима између којих се преписка води, начину слања писама и слично. </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Cs w:val="18"/>
                <w:lang w:val="ru-RU"/>
              </w:rPr>
            </w:pPr>
            <w:r>
              <w:rPr>
                <w:szCs w:val="18"/>
                <w:lang w:val="ru-RU"/>
              </w:rPr>
            </w:r>
          </w:p>
        </w:tc>
      </w:tr>
      <w:tr>
        <w:trPr>
          <w:trHeight w:val="340"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9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8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6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96"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3"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1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color w:val="808080"/>
                <w:sz w:val="20"/>
                <w:szCs w:val="20"/>
                <w:lang w:val="ru-RU"/>
              </w:rPr>
            </w:pPr>
            <w:r>
              <w:rPr>
                <w:iCs/>
                <w:szCs w:val="20"/>
                <w:lang w:val="ru-RU"/>
              </w:rPr>
              <w:t>Кандидат МА Драгана М. Милић је положила све предмете на Докторским академским студијама историје на Филозофском факултету Универзитета у Нишу и испунила све услове предвиђене Законом о високом образовању, Статутом Универзитета у Нишу и Статутом Филозофског факултета чиме је стекла услов да поднесе захтев за одобрење теме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61"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Ђорђе Ђекић, ванредни професор</w:t>
            </w:r>
          </w:p>
        </w:tc>
      </w:tr>
      <w:tr>
        <w:trPr>
          <w:trHeight w:val="23"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61"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сторија</w:t>
            </w:r>
          </w:p>
        </w:tc>
      </w:tr>
      <w:tr>
        <w:trPr>
          <w:trHeight w:val="23"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61"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t>28. 6. 2019.</w:t>
            </w:r>
          </w:p>
        </w:tc>
      </w:tr>
      <w:tr>
        <w:trPr>
          <w:trHeight w:val="23"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61"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 у Нишу</w:t>
            </w:r>
          </w:p>
        </w:tc>
      </w:tr>
      <w:tr>
        <w:trPr>
          <w:trHeight w:val="7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61"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r>
              <w:rPr>
                <w:lang w:val="sr-CS"/>
              </w:rPr>
              <w:t xml:space="preserve">djordje.djekic@filfak.ni.ac.rs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 xml:space="preserve">Đorđe N. Đekić, The First Records of Prince Vladimir in Sources, </w:t>
            </w:r>
            <w:r>
              <w:rPr>
                <w:i/>
                <w:iCs/>
              </w:rPr>
              <w:t>Collection of papers of the Faculty of Philosophy of the University of Priština (Зборник радова Филозофског факултета у Приштини)</w:t>
            </w:r>
            <w:r>
              <w:rPr/>
              <w:t xml:space="preserve"> LI (3)/2021, 93-106. </w:t>
            </w:r>
          </w:p>
          <w:p>
            <w:pPr>
              <w:pStyle w:val="Normal"/>
              <w:jc w:val="both"/>
              <w:rPr/>
            </w:pPr>
            <w:r>
              <w:rPr/>
              <w:t>DOI: 10.5937/ZRFFP51-33902, ISSN 0354-3293, eISSN 2217-8082, COBISS.SR-ID 10455311</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 xml:space="preserve"> </w:t>
            </w:r>
            <w:r>
              <w:rPr/>
              <w:t>М23</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sr-CS"/>
              </w:rPr>
            </w:pPr>
            <w:r>
              <w:rPr>
                <w:lang w:val="sr-CS"/>
              </w:rPr>
              <w:t xml:space="preserve">Đorđe Đekić, The expansion of Serbia in the first half of the 12th century, </w:t>
            </w:r>
            <w:r>
              <w:rPr>
                <w:i/>
                <w:iCs/>
                <w:lang w:val="sr-CS"/>
              </w:rPr>
              <w:t>Теме</w:t>
            </w:r>
            <w:r>
              <w:rPr>
                <w:lang w:val="sr-CS"/>
              </w:rPr>
              <w:t xml:space="preserve">, Vol. XLVI No. 2, 2022, 561-576. </w:t>
            </w:r>
          </w:p>
          <w:p>
            <w:pPr>
              <w:pStyle w:val="Normal"/>
              <w:jc w:val="both"/>
              <w:rPr>
                <w:lang w:val="sr-CS"/>
              </w:rPr>
            </w:pPr>
            <w:r>
              <w:rPr/>
              <w:t xml:space="preserve">DOI: </w:t>
            </w:r>
            <w:r>
              <w:rPr>
                <w:lang w:val="sr-CS"/>
              </w:rPr>
              <w:t>https://doi.org/10.22190/TEME210406029D, UDC 94(497.11)“10/12“ ISSN 0353-7919</w:t>
            </w:r>
            <w:r>
              <w:rPr/>
              <w:t xml:space="preserve">, eISSN </w:t>
            </w:r>
            <w:r>
              <w:rPr>
                <w:lang w:val="sr-CS"/>
              </w:rPr>
              <w:t>1820-7804, COBISS.SR-ID.559631</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М23</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Ђорђе Ђекић, Правни положај синова у Скадарском статуту, </w:t>
            </w:r>
            <w:r>
              <w:rPr>
                <w:i/>
                <w:iCs/>
                <w:lang w:val="ru-RU"/>
              </w:rPr>
              <w:t>Баштина</w:t>
            </w:r>
            <w:r>
              <w:rPr>
                <w:lang w:val="ru-RU"/>
              </w:rPr>
              <w:t>, Вол. 33, Св. 59, Институт за српску културу, Приштина – Лепосавић 2023,</w:t>
            </w:r>
          </w:p>
          <w:p>
            <w:pPr>
              <w:pStyle w:val="Normal"/>
              <w:jc w:val="both"/>
              <w:rPr>
                <w:lang w:val="ru-RU"/>
              </w:rPr>
            </w:pPr>
            <w:r>
              <w:rPr>
                <w:lang w:val="ru-RU"/>
              </w:rPr>
              <w:t xml:space="preserve">285-291. </w:t>
            </w:r>
          </w:p>
          <w:p>
            <w:pPr>
              <w:pStyle w:val="Normal"/>
              <w:jc w:val="both"/>
              <w:rPr/>
            </w:pPr>
            <w:r>
              <w:rPr/>
              <w:t>DOI</w:t>
            </w:r>
            <w:r>
              <w:rPr>
                <w:lang w:val="ru-RU"/>
              </w:rPr>
              <w:t xml:space="preserve">: </w:t>
            </w:r>
            <w:r>
              <w:rPr/>
              <w:t>https</w:t>
            </w:r>
            <w:r>
              <w:rPr>
                <w:lang w:val="ru-RU"/>
              </w:rPr>
              <w:t>://</w:t>
            </w:r>
            <w:r>
              <w:rPr/>
              <w:t>doi</w:t>
            </w:r>
            <w:r>
              <w:rPr>
                <w:lang w:val="ru-RU"/>
              </w:rPr>
              <w:t>.</w:t>
            </w:r>
            <w:r>
              <w:rPr/>
              <w:t>org</w:t>
            </w:r>
            <w:r>
              <w:rPr>
                <w:lang w:val="ru-RU"/>
              </w:rPr>
              <w:t>/10.5937/</w:t>
            </w:r>
            <w:r>
              <w:rPr/>
              <w:t>bastina</w:t>
            </w:r>
            <w:r>
              <w:rPr>
                <w:lang w:val="ru-RU"/>
              </w:rPr>
              <w:t>33-42772, УДК 347.6(497.11-89)"14"</w:t>
            </w:r>
          </w:p>
          <w:p>
            <w:pPr>
              <w:pStyle w:val="Normal"/>
              <w:jc w:val="both"/>
              <w:rPr/>
            </w:pPr>
            <w:r>
              <w:rPr>
                <w:lang w:val="ru-RU"/>
              </w:rPr>
              <w:t xml:space="preserve">340.141(497.11-89)"14", </w:t>
            </w:r>
            <w:r>
              <w:rPr/>
              <w:t>ISSN</w:t>
            </w:r>
            <w:r>
              <w:rPr>
                <w:lang w:val="ru-RU"/>
              </w:rPr>
              <w:t xml:space="preserve"> 0353-9008, </w:t>
            </w:r>
            <w:r>
              <w:rPr/>
              <w:t>eISSN</w:t>
            </w:r>
            <w:r>
              <w:rPr>
                <w:lang w:val="ru-RU"/>
              </w:rPr>
              <w:t xml:space="preserve"> 2683-5797, </w:t>
            </w:r>
            <w:r>
              <w:rPr/>
              <w:t>COBISS</w:t>
            </w:r>
            <w:r>
              <w:rPr>
                <w:lang w:val="ru-RU"/>
              </w:rPr>
              <w:t>.</w:t>
            </w:r>
            <w:r>
              <w:rPr/>
              <w:t>SR</w:t>
            </w:r>
            <w:r>
              <w:rPr>
                <w:lang w:val="ru-RU"/>
              </w:rPr>
              <w:t>-</w:t>
            </w:r>
            <w:r>
              <w:rPr/>
              <w:t>ID</w:t>
            </w:r>
            <w:r>
              <w:rPr>
                <w:lang w:val="ru-RU"/>
              </w:rPr>
              <w:t xml:space="preserve"> 512015372</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М24</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sr-CS"/>
              </w:rPr>
            </w:pPr>
            <w:r>
              <w:rPr>
                <w:lang w:val="ru-RU"/>
              </w:rPr>
              <w:t xml:space="preserve">Ђорђе Ђекић, </w:t>
            </w:r>
            <w:r>
              <w:rPr>
                <w:lang w:val="sr-CS"/>
              </w:rPr>
              <w:t xml:space="preserve">Правни положај кћери у Скадарском статуту, </w:t>
            </w:r>
            <w:r>
              <w:rPr>
                <w:i/>
                <w:iCs/>
                <w:lang w:val="sr-CS"/>
              </w:rPr>
              <w:t>Српскa Баштинa</w:t>
            </w:r>
            <w:r>
              <w:rPr>
                <w:lang w:val="sr-CS"/>
              </w:rPr>
              <w:t xml:space="preserve"> </w:t>
            </w:r>
            <w:r>
              <w:rPr/>
              <w:t>VIII</w:t>
            </w:r>
            <w:r>
              <w:rPr>
                <w:lang w:val="ru-RU"/>
              </w:rPr>
              <w:t xml:space="preserve">/1 (2023) </w:t>
            </w:r>
            <w:r>
              <w:rPr>
                <w:lang w:val="sr-CS"/>
              </w:rPr>
              <w:t xml:space="preserve">143-150. </w:t>
            </w:r>
          </w:p>
          <w:p>
            <w:pPr>
              <w:pStyle w:val="Normal"/>
              <w:jc w:val="both"/>
              <w:rPr>
                <w:lang w:val="sr-CS"/>
              </w:rPr>
            </w:pPr>
            <w:r>
              <w:rPr/>
              <w:t xml:space="preserve">DOI: </w:t>
            </w:r>
            <w:r>
              <w:rPr>
                <w:lang w:val="sr-CS"/>
              </w:rPr>
              <w:t>https://doi.org/10.5281/zenodo.7870292, ISSN 2337-0939, COBISS.SR-ID - 240214540</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М51</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54"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t xml:space="preserve">Đorđe N. Đekić, </w:t>
            </w:r>
            <w:r>
              <w:rPr>
                <w:lang w:val="ru-RU"/>
              </w:rPr>
              <w:t>Декич</w:t>
            </w:r>
            <w:r>
              <w:rPr/>
              <w:t xml:space="preserve"> </w:t>
            </w:r>
            <w:r>
              <w:rPr>
                <w:lang w:val="ru-RU"/>
              </w:rPr>
              <w:t>Н</w:t>
            </w:r>
            <w:r>
              <w:rPr/>
              <w:t xml:space="preserve">. </w:t>
            </w:r>
            <w:r>
              <w:rPr>
                <w:lang w:val="ru-RU"/>
              </w:rPr>
              <w:t>Дорде</w:t>
            </w:r>
            <w:r>
              <w:rPr/>
              <w:t xml:space="preserve"> «Legal Status of Male Offspring according to the Kotor, Skadar and Budva Mediaeval Statutes». </w:t>
            </w:r>
            <w:r>
              <w:rPr>
                <w:lang w:val="ru-RU"/>
              </w:rPr>
              <w:t xml:space="preserve">XLI Международный Xаракский форум «Политическое пространство и социальноевремя: Аксиология власти и общественный идеал» Крымский Федералный Университет Имении В. И. Вернадского, Севастопольский Государственный Университет, Черноморский Информационно-аналитический центр, Институт сербской культурыbПриштина-Лепосавич (Сербия), Университет имени Джавахарлала Неру (Индия). Университет науки и технологий (Мехалайя, Индия), Студенческое научное общество «Школа молодого политолога», г. Ялта 25–27апреля 2023 г. Симферополь 2023, 115-120.  </w:t>
            </w:r>
          </w:p>
          <w:p>
            <w:pPr>
              <w:pStyle w:val="Normal"/>
              <w:jc w:val="both"/>
              <w:rPr>
                <w:lang w:val="ru-RU"/>
              </w:rPr>
            </w:pPr>
            <w:r>
              <w:rPr>
                <w:lang w:val="ru-RU"/>
              </w:rPr>
              <w:t>УДК 32 (31)  ББК 74.00  П 50 ISBN 978-5-907742-07-9</w:t>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М31</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179" w:type="dxa"/>
            <w:gridSpan w:val="9"/>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1075"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0"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179" w:type="dxa"/>
            <w:gridSpan w:val="9"/>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75"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179" w:type="dxa"/>
            <w:gridSpan w:val="9"/>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75"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179" w:type="dxa"/>
            <w:gridSpan w:val="9"/>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75"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179" w:type="dxa"/>
            <w:gridSpan w:val="9"/>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75"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96"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3"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1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iCs/>
                <w:szCs w:val="20"/>
                <w:lang w:val="ru-RU"/>
              </w:rPr>
              <w:t xml:space="preserve">Др Ђорђе </w:t>
            </w:r>
            <w:r>
              <w:rPr>
                <w:iCs/>
                <w:szCs w:val="20"/>
                <w:lang w:val="sr-CS"/>
              </w:rPr>
              <w:t xml:space="preserve">Ђекић, ванредни професор Филозофског факултета Универзитета у Нишу, објавио је у протеклих 10 година, укупно 2 рада у часописима категорије М23, 5 радова у часописима категорије М24, 13 радова у часописима категорије М51, 1 рад у тематским зборницима категорије М14, 2 рада у зборницима радова са научних скупова категорије М31 и 11 радова у зборницима радова са научних скупова категорије М33. </w:t>
            </w:r>
            <w:r>
              <w:rPr>
                <w:szCs w:val="20"/>
                <w:lang w:val="sr-RS"/>
              </w:rPr>
              <w:t xml:space="preserve">Радови припадају ужој научној области Историја из које је и тема докторске дисертације. </w:t>
            </w:r>
            <w:r>
              <w:rPr>
                <w:szCs w:val="20"/>
                <w:lang w:val="sr-CS"/>
              </w:rPr>
              <w:t>Узевши у обзир услове који су дефинисани чланом 13. Правилника о поступку припреме и условима за одбрану докторске дисертације (Гласник Универзитета у Нишу, 4/2018), кандидат за израду докторске дисертације у пољу друштвено-хуманистичких наука може имати ментора из реда наставника који су у последњих 10 година остварили најмање 24 бода, и то: најмање 4 бода за рад у часопису са листа SSCI или SSCIe, SCI или SCIe, ERIH, HEINONLINE, ECOLIBRI и EconLit или у часопису категорије М24, и најмање 20 бодова за радове категорије: M11, М12, М13, М14, М21, М22, М23, М24, М31, М32, М33, М34 и М51 (радови у категоријама: М31; М32; М33 и М34 доносе највише 20% потребних бодова).</w:t>
            </w:r>
            <w:r>
              <w:rPr>
                <w:szCs w:val="20"/>
                <w:lang w:val="ru-RU"/>
              </w:rPr>
              <w:t xml:space="preserve"> </w:t>
            </w:r>
            <w:r>
              <w:rPr>
                <w:szCs w:val="20"/>
                <w:lang w:val="sr-CS"/>
              </w:rPr>
              <w:t xml:space="preserve">На основу свега изнетог, може се закључити да проф. др Ђорђе Ђекић испуњава све услове да кандидату буде ментор приликом израде предложене докторске дисертације.  </w:t>
            </w:r>
          </w:p>
          <w:p>
            <w:pPr>
              <w:pStyle w:val="Normal"/>
              <w:rPr>
                <w:color w:val="808080"/>
                <w:sz w:val="20"/>
                <w:szCs w:val="20"/>
                <w:lang w:val="sr-CS"/>
              </w:rPr>
            </w:pPr>
            <w:r>
              <w:rPr>
                <w:color w:val="808080"/>
                <w:sz w:val="20"/>
                <w:szCs w:val="20"/>
                <w:lang w:val="sr-CS"/>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ru-RU"/>
              </w:rPr>
              <w:t>“</w:t>
            </w:r>
            <w:r>
              <w:rPr>
                <w:sz w:val="20"/>
                <w:szCs w:val="20"/>
                <w:lang w:val="ru-RU"/>
              </w:rPr>
              <w:t>Друштвено-политички развој Скадра од друге половине 12. века (1183-1186) до 1479. годин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 и археолошке наук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литичка историја, друштвена историја</w:t>
            </w:r>
          </w:p>
        </w:tc>
      </w:tr>
      <w:tr>
        <w:trPr>
          <w:trHeight w:val="227" w:hRule="atLeast"/>
        </w:trPr>
        <w:tc>
          <w:tcPr>
            <w:tcW w:w="3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4"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Истраживање је усмерено на питања изградње и развоја комуналног уређења Скадра у средњем веку, односно на питања организације и функционисања градских власти и институција, правног система, социјалне структуре становништва, привреде и црквене управе од друге половине ХII века до 1479. године. У овом периоду се прати развој Скадра као аутономне комуне под српском и млетачком врховном влашћу. У саставу државе Немањића град је био од времена ратовања великог жупана Стефана Немање против Византије (1183-1186) до 1359. године, када управу над њим преузимају обласни господари Балшићи, који суштински не мењају односе који владају у граду. У поседу Балшића се Скадар налази, са извесним прекидом, све до 1396. године, када се у граду успоставља млетачка власт. За време млетачке власти, подручје око Скадра било је поприште војних сукоба између Млечана, локалних обласних господара и Турака, што говори о стратешком значају овог подручја. После две неуспеле турске опсаде током 1474. и 1478. године, Скадар је предат Турцима 1479. године, склапањем турско-млетачког мировног уговора. Након тога је заведена турска управа, а град је постао средиште новоформираног Скадарског санџака.</w:t>
            </w:r>
          </w:p>
          <w:p>
            <w:pPr>
              <w:pStyle w:val="Normal"/>
              <w:jc w:val="both"/>
              <w:rPr/>
            </w:pPr>
            <w:r>
              <w:rPr>
                <w:lang w:val="ru-RU"/>
              </w:rPr>
              <w:t xml:space="preserve">Иако је у основи истраживања реконструкција прошлости Скадра у наведеном периоду, неопходно је дати преглед збивања која се тичу овог града до његовог укључења у границе Србије у ХII веку, због сагледавања ширег контекста. Скадар је град са античком традицијом која почиње од IV века пре нове ере, када је основан. У саставу Римског царства заузима значајно место. Реформом цара Диоклецијана (284-305) постао је главни град провинције Превалитане, а од IV века је био седиште епископије, а затим и новоосноване митрополије. Након тога, услед политичког слабљења, Скадарска епископија је потпадала под црквену јурисдикцију архиепископије Јустинијане Приме (VI век), Драчке митрополије (Х век), Дубровачке, а затим и Барске архиепископије (од ХI века). Осим тога што је представљао важно црквено средиште, Скадар је као место столовања епископа, задуженог и за административне послове, био један од градских центара Источног римског царства (Византије). Такво стање се задржало и после његовог укључења у државу Дукљу око 1040. године. У њему је била резиденција дукљанских владара, где је краљ Бодин дочекао крсташку војску предвођену грофом Рајмундом Тулуским 1096/97. године. Осим тога, краљ Бодин је сахрањен у скадарској цркви Светих Сергија и Вакха. Почетком ХII века византијска власт је обновљена, а под српску управу долази између 1183. и 1186. године. </w:t>
            </w:r>
          </w:p>
          <w:p>
            <w:pPr>
              <w:pStyle w:val="Normal"/>
              <w:jc w:val="both"/>
              <w:rPr/>
            </w:pPr>
            <w:r>
              <w:rPr>
                <w:lang w:val="ru-RU"/>
              </w:rPr>
              <w:t>У време српске власти Скадар се развио као значајни регионални центар. У наративним изворима се као град Росаф или Росафа убраја у градове који припадају дедовини Стефана Немање. Представљао је и једно од важних средишта државе краљице Јелене, која је господарила крајевима у Зети, Требињу, око Плава и Горњег Ибра. Након ње, управник Зете је постао Стефан Дечански за кога се сматра да је поседовао двор у близини Скадра, где је повео неуспешну побуну против оца, краља Милутина (1282-1321). У подграђу, на реци Дримац, налазиле су се палате младог краља Душана, где се одиграла његова успешна побуна против краља Стефана Дечанског (1321-1331). Околина Скадра је поново постала поприште борби 1358. године, када су присталице цара Уроша (1355-1371) поразиле војску Симеона Палеолога, брата цара Душана. Након тога, град је припао породици Балшић, која је управљала њиме до 1393. године. Тада га је Ђурађ II Страцимировић Балшић предао турском војводи Шахину као залог за слободу. Ђурађ II је Скадар поново освојио 1395, али га већ наредне године предаје Млечанима. Док се Скадар са својим дистриктом налазио под млетачком влашћу, дошло је до одређених промена у функционисању комуне које су се огледале у тежњи врховне власти да смање аутономију града. Ова тенденција се може пратити до 1479. године када град од Млечана преузимају Турци и уводе своју управу.</w:t>
            </w:r>
          </w:p>
          <w:p>
            <w:pPr>
              <w:pStyle w:val="Normal"/>
              <w:jc w:val="both"/>
              <w:rPr>
                <w:lang w:val="ru-RU"/>
              </w:rPr>
            </w:pPr>
            <w:r>
              <w:rPr>
                <w:lang w:val="ru-RU"/>
              </w:rPr>
              <w:t>Предмет истраживања је смештен у шири историјски контекст због чега је потребно иступити из задатог временског оквира. Како је Скадар познат још од антике, неопходно је истаћи континуитет његовог постојања и утврдити параметре који су до тога довели. Када је ушао у састав државе Стефана Немање, био је град са традицијом постојања више од једног миленијума.</w:t>
            </w:r>
          </w:p>
        </w:tc>
      </w:tr>
      <w:tr>
        <w:trPr>
          <w:trHeight w:val="227" w:hRule="atLeast"/>
        </w:trPr>
        <w:tc>
          <w:tcPr>
            <w:tcW w:w="3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4"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Друштвено – политички развој Скадра, као једног од важнијих градова зетског приморја у периоду српске и млетачке врховне власти у средњем веку у досадашњим историографским истраживањима није био систематично обрађен. Поједини историјски периоди функционисања града јесу представљени у доступној домаћој и страној литератури, нарочито доба млетачке врховне власти у 15. веку. Међутим, изостао је свеобухватни приказ историје Скадра и његовог комуналног уређења у позном средњем веку. У досадашњој литератури је Скадар истраживан у склопу других комуна у средњовековној Зети. Постанак, развој и опадање аутономног положаја Скадра у време српске и млетачке врховне власти није био предмет подробније анализе и није обрађен у целости.</w:t>
            </w:r>
          </w:p>
        </w:tc>
      </w:tr>
      <w:tr>
        <w:trPr>
          <w:trHeight w:val="227" w:hRule="atLeast"/>
        </w:trPr>
        <w:tc>
          <w:tcPr>
            <w:tcW w:w="3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4"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 xml:space="preserve">Циљ истраживања је да се уз помоћ средњовековних извора, као и литературе која се односи на овај период, што свестраније истражи развој Скадра, као једног од важнијих приморских градова у средњем веку. Да би се добила што поузданија сазнања о предмету истраживања, потребно је проучавати политички, правни, црквени, друштвени и привредни систем скадарске комуне. </w:t>
            </w:r>
          </w:p>
          <w:p>
            <w:pPr>
              <w:pStyle w:val="Normal"/>
              <w:jc w:val="both"/>
              <w:rPr/>
            </w:pPr>
            <w:r>
              <w:rPr>
                <w:lang w:val="ru-RU"/>
              </w:rPr>
              <w:t xml:space="preserve">Комунално уређење је правно нормирано статутом града, који представља збирку правних прописа које су доносили локални органи власти уз поштовање правног система државе. Статутом се уређује не само правни систем градског подручја, већ и целокупно његово функционисање. Стога, главни циљ се односи на проучавање Скадарског статута и осталих сачуваних извора, објављених и необјављених, помоћу којих ће се осветлити до сада мање познате или непознате чињенице из историје средњовековног Скадра. </w:t>
            </w:r>
          </w:p>
          <w:p>
            <w:pPr>
              <w:pStyle w:val="Normal"/>
              <w:jc w:val="both"/>
              <w:rPr>
                <w:lang w:val="ru-RU"/>
              </w:rPr>
            </w:pPr>
            <w:r>
              <w:rPr>
                <w:lang w:val="ru-RU"/>
              </w:rPr>
              <w:t>Намера је да се свеобухватно представи значај Скадра у српској средњовековној држави, чиме би се проширила постојећа или изградила нова сазнања о појединим аспектима политичког и друштвеног живота овог града и његовог залеђа, али и ширег региона. Такође, циљ је испитивање статуса и положаја града у време млетачке врховне власти и поређење са претходним периодом, како би се утврдило у коликом је опсегу дошло до опадања комуналног уређења. Поред тога, циљ је утврђивање граница градског дистрикта, односа српских владара, обласних господара и млетачких власти према овом граду, утврђивање степена његове аутономије и односа са другим блиским комунама. Да би се то постигло потребно је утврдити под чијим утицајем се формирало комунално уређење, који су узори и како је то утицало на његов развој.</w:t>
            </w:r>
          </w:p>
        </w:tc>
      </w:tr>
      <w:tr>
        <w:trPr>
          <w:trHeight w:val="227" w:hRule="atLeast"/>
        </w:trPr>
        <w:tc>
          <w:tcPr>
            <w:tcW w:w="3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4"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 xml:space="preserve">Попут других комуна на Јадранској обали, главно одличје овог периода представља комунално уређење, које се дефинише одређеним степеном аутономије у односу на врховну власт. Проучавање историје Скадра у средњем веку било је у великој мери ограничено због оскудности извора којим се располаже, па је комунално уређење Скадра посматрано кроз призму других комуна у Зети. Како је текст Скадарског статута, којим се регулише степен аутономије у односу на врховну власт, у данашње време доступан историчарима, истраживање комуналног уређења је умногоме олакшано. Статут је кодификован у првој половини XIV века, али су његове одредбе настајале у претходном периоду. Наиме, због правне сигурности су одлуке локалних органа градске власти прикупљане у јединствен зборник, односно статут који је гарантовао поштовање тих одлука од стране становника града, али и централне власти. Будући да је у науци установљено да је развој комуналног уређења градова у Зетском приморју започет у ХII веку, по аналогији се претпоставља да је то случај и са Скадром. </w:t>
            </w:r>
          </w:p>
          <w:p>
            <w:pPr>
              <w:pStyle w:val="Normal"/>
              <w:jc w:val="both"/>
              <w:rPr>
                <w:lang w:val="ru-RU"/>
              </w:rPr>
            </w:pPr>
            <w:r>
              <w:rPr>
                <w:lang w:val="ru-RU"/>
              </w:rPr>
              <w:t>Резултати истраживања треба да допринесу свеобухватнијем сагледавању комуналног уређења Скадра у средњем веку. Истраживање је засновано на релевантној архивској грађи, објављеним изворима и релевантној литератури.</w:t>
            </w:r>
          </w:p>
        </w:tc>
      </w:tr>
      <w:tr>
        <w:trPr>
          <w:trHeight w:val="227" w:hRule="atLeast"/>
        </w:trPr>
        <w:tc>
          <w:tcPr>
            <w:tcW w:w="3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4"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Уз примену историјске методе, истраживање треба да укаже на процес формирања скадарске комуне, њено унутрашње уређење, однос према врховној власти и другим комунама у њеној близини. Анализом објављене и необјављене изворне грађе и наративних извора, а затим синтезом добијених резултата, са ослонцем на релевантну литературу, намера је да се свеобухватно представи један важан период у историјском развитку Скадра. Уз поштовање хронолошког и тематског приступа, добијени резултати ће показати у коликој мери се одржао континуитет Скадра као административног и црквеног средишта у раном средњем веку и да ли је традиција утицала на његов потоњи развој. То је неопходно за истицање узрочно-последичних веза између догађаја и стварање уопштене слике о одабраној теми.</w:t>
            </w:r>
          </w:p>
          <w:p>
            <w:pPr>
              <w:pStyle w:val="Normal"/>
              <w:jc w:val="both"/>
              <w:rPr>
                <w:lang w:val="ru-RU"/>
              </w:rPr>
            </w:pPr>
            <w:r>
              <w:rPr>
                <w:lang w:val="ru-RU"/>
              </w:rPr>
              <w:t xml:space="preserve">Примена комбинације аналитичког и синтетичког метода у обради изворне грађе ослониће се на интердисциплинарни приступ истраживању, како би се на што свестранији начин уобличила сазнања о функционисању скадарске комуне. </w:t>
            </w:r>
          </w:p>
          <w:p>
            <w:pPr>
              <w:pStyle w:val="Normal"/>
              <w:jc w:val="both"/>
              <w:rPr/>
            </w:pPr>
            <w:r>
              <w:rPr>
                <w:lang w:val="ru-RU"/>
              </w:rPr>
              <w:t>Узимајући у обзир чињеницу да комунално уређење приморских градова у средњем веку садржи сличне особине, што потврђују сачувани статути у којима се налазе сличне или потпуно исте одредбе, у истраживању ће бити употребљен и упоредни метод. У науци су уочене заједничке особине градова на простору између Котора и Љеша, те је неопходно утврдити у коликој мери се Скадар уклапао у ту друштвену, културну, привредну и верску целину.</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6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2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6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sz w:val="20"/>
                <w:szCs w:val="20"/>
                <w:lang w:val="ru-RU"/>
              </w:rPr>
              <w:t>“</w:t>
            </w:r>
            <w:r>
              <w:rPr>
                <w:sz w:val="20"/>
                <w:szCs w:val="20"/>
                <w:lang w:val="ru-RU"/>
              </w:rPr>
              <w:t>Друштвено-политички развој Скадра од друге половине 12. века (1183-1186) до 1479. годи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r>
              <w:rPr>
                <w:lang w:val="ru-RU"/>
              </w:rPr>
              <w:t xml:space="preserve">У српској историографији не постоји објављена научна студија о историји Скадра од </w:t>
            </w:r>
            <w:r>
              <w:rPr>
                <w:lang w:val="sr-RS"/>
              </w:rPr>
              <w:t>12.</w:t>
            </w:r>
            <w:r>
              <w:rPr>
                <w:lang w:val="ru-RU"/>
              </w:rPr>
              <w:t xml:space="preserve"> </w:t>
            </w:r>
            <w:r>
              <w:rPr>
                <w:lang w:val="sr-CS"/>
              </w:rPr>
              <w:t xml:space="preserve">века до 1479. године, када га освајају Турци. </w:t>
            </w:r>
            <w:r>
              <w:rPr>
                <w:lang w:val="ru-RU"/>
              </w:rPr>
              <w:t xml:space="preserve">Истраживање ће настојати да допринесе свеобухватнијем сагледавању изградње, развоја и опадања комуналног уређења овог града у средњем веку. </w:t>
            </w:r>
            <w:r>
              <w:rPr>
                <w:lang w:val="sr-CS"/>
              </w:rPr>
              <w:t xml:space="preserve">Анализа изворне грађе </w:t>
            </w:r>
            <w:r>
              <w:rPr>
                <w:lang w:val="ru-RU"/>
              </w:rPr>
              <w:t xml:space="preserve">представиће развој Скадра као аутономне комуне, организацију градских власти и институција, правни систем, социјалну структуру становништва, привреду и црквену управу у периоду врховне власти Немањића, Балшића и Млетачке републике. </w:t>
            </w:r>
            <w:r>
              <w:rPr>
                <w:lang w:val="sr-CS"/>
              </w:rPr>
              <w:t xml:space="preserve">Имајући у виду све карактеристике предмета истраживања, комисија предлаже Наставно-научном већу Филозофског факултета Универзитета у Нишу да усвоји позитивну оцену научне заснованости предложене теме докторске дисертације кандидата Драгане М. Милић.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39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9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rPr>
              <w:t>8/18-01-0</w:t>
            </w:r>
            <w:r>
              <w:rPr>
                <w:b/>
                <w:sz w:val="18"/>
                <w:szCs w:val="18"/>
                <w:lang w:val="sr-RS"/>
              </w:rPr>
              <w:t>04</w:t>
            </w:r>
            <w:r>
              <w:rPr>
                <w:b/>
                <w:sz w:val="18"/>
                <w:szCs w:val="18"/>
              </w:rPr>
              <w:t>/2</w:t>
            </w:r>
            <w:r>
              <w:rPr>
                <w:b/>
                <w:sz w:val="18"/>
                <w:szCs w:val="18"/>
                <w:lang w:val="sr-RS"/>
              </w:rPr>
              <w:t>3</w:t>
            </w:r>
            <w:r>
              <w:rPr>
                <w:b/>
                <w:sz w:val="18"/>
                <w:szCs w:val="18"/>
              </w:rPr>
              <w:t>-0</w:t>
            </w:r>
            <w:r>
              <w:rPr>
                <w:b/>
                <w:sz w:val="18"/>
                <w:szCs w:val="18"/>
                <w:lang w:val="sr-RS"/>
              </w:rPr>
              <w:t>14</w:t>
            </w:r>
          </w:p>
        </w:tc>
      </w:tr>
      <w:tr>
        <w:trPr>
          <w:trHeight w:val="340" w:hRule="atLeast"/>
        </w:trPr>
        <w:tc>
          <w:tcPr>
            <w:tcW w:w="339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9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30. 8. 2023.</w:t>
            </w:r>
          </w:p>
        </w:tc>
      </w:tr>
      <w:tr>
        <w:trPr>
          <w:trHeight w:val="340" w:hRule="atLeast"/>
        </w:trPr>
        <w:tc>
          <w:tcPr>
            <w:tcW w:w="542"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85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9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45"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Др Божидар Зарковић, редовни професор</w:t>
            </w:r>
          </w:p>
        </w:tc>
        <w:tc>
          <w:tcPr>
            <w:tcW w:w="16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председник</w:t>
            </w:r>
          </w:p>
        </w:tc>
        <w:tc>
          <w:tcPr>
            <w:tcW w:w="2393"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99"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39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Историја средњег века</w:t>
            </w:r>
          </w:p>
        </w:tc>
        <w:tc>
          <w:tcPr>
            <w:tcW w:w="446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Филозофски факултет у Приштини са привременим седиштем у Косовској Митровици</w:t>
            </w:r>
          </w:p>
        </w:tc>
        <w:tc>
          <w:tcPr>
            <w:tcW w:w="2393"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39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6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93"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45"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Др Ђорђе Ђекић, ванредни професор</w:t>
            </w:r>
          </w:p>
        </w:tc>
        <w:tc>
          <w:tcPr>
            <w:tcW w:w="16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ментор, члан</w:t>
            </w:r>
          </w:p>
        </w:tc>
        <w:tc>
          <w:tcPr>
            <w:tcW w:w="2393"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55"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39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Историја</w:t>
            </w:r>
          </w:p>
        </w:tc>
        <w:tc>
          <w:tcPr>
            <w:tcW w:w="446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Филозофски факултет у Нишу</w:t>
            </w:r>
          </w:p>
        </w:tc>
        <w:tc>
          <w:tcPr>
            <w:tcW w:w="2393"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39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6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93"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2"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45"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 xml:space="preserve">Др </w:t>
            </w:r>
            <w:r>
              <w:rPr>
                <w:sz w:val="18"/>
                <w:szCs w:val="18"/>
                <w:lang w:val="sr-Latn-RS"/>
              </w:rPr>
              <w:t>Милош Ђорђевић</w:t>
            </w:r>
            <w:r>
              <w:rPr>
                <w:sz w:val="18"/>
                <w:szCs w:val="18"/>
                <w:lang w:val="ru-RU"/>
              </w:rPr>
              <w:t>, ванредни професор</w:t>
            </w:r>
          </w:p>
        </w:tc>
        <w:tc>
          <w:tcPr>
            <w:tcW w:w="16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члан</w:t>
            </w:r>
          </w:p>
        </w:tc>
        <w:tc>
          <w:tcPr>
            <w:tcW w:w="2393"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53"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39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Историја</w:t>
            </w:r>
          </w:p>
        </w:tc>
        <w:tc>
          <w:tcPr>
            <w:tcW w:w="446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Филозофски факултет у Нишу</w:t>
            </w:r>
          </w:p>
        </w:tc>
        <w:tc>
          <w:tcPr>
            <w:tcW w:w="2393"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2"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39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6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93"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lang w:val="ru-RU"/>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15:00Z</dcterms:created>
  <dc:creator>Bissnis</dc:creator>
  <dc:description/>
  <cp:keywords/>
  <dc:language>en-US</dc:language>
  <cp:lastModifiedBy>Snežana Miljković</cp:lastModifiedBy>
  <cp:lastPrinted>2011-11-09T14:05:00Z</cp:lastPrinted>
  <dcterms:modified xsi:type="dcterms:W3CDTF">2023-09-15T09:15:00Z</dcterms:modified>
  <cp:revision>2</cp:revision>
  <dc:subject/>
  <dc:title>УНИВЕРЗИТЕТ У НИШУ</dc:title>
</cp:coreProperties>
</file>